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cument techn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T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T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8" w:type="dxa"/>
        <w:jc w:val="left"/>
        <w:tblInd w:w="6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8"/>
        <w:gridCol w:w="420"/>
        <w:gridCol w:w="4020"/>
        <w:gridCol w:w="1120"/>
        <w:gridCol w:w="2820"/>
      </w:tblGrid>
      <w:tr>
        <w:trPr>
          <w:trHeight w:val="136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rroie dentée AT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N 16/AT5/610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uton étoile à tige fileté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304-40-30 Emile Maurin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 épaulé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520-10-20 Emile Maurin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lips pour alésage Ø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lement à billes 12x28x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LLB NTN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necteur coudé M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0901 ifm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tecteur à connecteur PNP M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S1-N12PA349D Télémécanique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de pour capteur M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12 Télémécanique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necteur droit 3fils M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10354 ifm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teur à connecteur PNP Ø6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S1-LO6PA340S Télémécanique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s d'arrêt  AS 08/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2 Afag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rtisseur hydraulique  SD14/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7 Afag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entouse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te ventouse  ESH-HA-3-QS avec raccord QS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197 Festo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uille de centrage ZBH-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27 Festo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teur pour rainure de 8 PNP SMT-8-PS-S-LED-24-B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84 Festo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3C et unité de guidage DFM-20-30-P-A-KF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17 Festo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lips pour arbre Ø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lement à billes 25x47x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5LLB NTN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lips pour alésage Ø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lement à billes 15x32x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6002LLB NTN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Rondelle frein pour Ø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AW02 NTN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rou à encoche M15x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02 NTN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rclips pour arbre Ø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ulement à billes 20x37x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4LLB NTN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n rotatif et oscillant Ø40 DSM-40-270-P (vérin 4C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594 Festo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el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ouplement à dentu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GRA 52 Prud'homme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l pour capteur à droi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2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crou support capteu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 capteu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el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et tendeu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AW-20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xe galet tendeu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e-poi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et contre-poi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e support contre-poi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il contre-poid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60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elle de fixati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verse jo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ue support magasi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2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 butée fix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té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CrMnMo8Ti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verse bra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AW-20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 butée mobi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AW-20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que d'appu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AW-20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toise plaque d'appu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AW-20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port ventouse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AW-20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to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que de liaison unit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AW-20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re support unité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l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AL 28 AT5/36 2 38x8 Binder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yeu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ulie réglab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  <w:t>AL 28 AT5/36 2 38x8 Binder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er bra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to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gnon mobile m=1.25 , Z=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-44-1.25 Prud'homme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re intermédiai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er lis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gnon fixe m=1.25 ,Z=4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-44-1.25 Prud'homme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ndel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AW-20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 1 Pièce sym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to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re moteu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de vérin rotatif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18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e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 AW-201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el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235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36" w:hRule="atLeast"/>
          <w:cantSplit w:val="true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RE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B.</w:t>
            </w:r>
          </w:p>
        </w:tc>
        <w:tc>
          <w:tcPr>
            <w:tcW w:w="40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ATI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IERE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</w:t>
            </w:r>
          </w:p>
        </w:tc>
      </w:tr>
    </w:tbl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0:46:00Z</dcterms:created>
  <dc:creator>Lycée Jean FAVARD</dc:creator>
  <dc:description/>
  <dc:language>en-US</dc:language>
  <cp:lastModifiedBy>Rectorat d'Orléans</cp:lastModifiedBy>
  <cp:lastPrinted>2002-11-21T13:04:00Z</cp:lastPrinted>
  <dcterms:modified xsi:type="dcterms:W3CDTF">2004-06-24T07:33:00Z</dcterms:modified>
  <cp:revision>3</cp:revision>
  <dc:subject/>
  <dc:title>Document technique</dc:title>
</cp:coreProperties>
</file>